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3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1510</wp:posOffset>
                </wp:positionH>
                <wp:positionV relativeFrom="paragraph">
                  <wp:posOffset>-344805</wp:posOffset>
                </wp:positionV>
                <wp:extent cx="7455535" cy="10803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5600" cy="10803240"/>
                          <a:chOff x="0" y="0"/>
                          <a:chExt cx="7455600" cy="1080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455600" cy="1080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28840" y="734760"/>
                            <a:ext cx="194328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6768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1" h="803">
                                  <a:moveTo>
                                    <a:pt x="0" y="180"/>
                                  </a:moveTo>
                                  <a:cubicBezTo>
                                    <a:pt x="7" y="230"/>
                                    <a:pt x="23" y="279"/>
                                    <a:pt x="30" y="330"/>
                                  </a:cubicBezTo>
                                  <a:cubicBezTo>
                                    <a:pt x="38" y="390"/>
                                    <a:pt x="27" y="452"/>
                                    <a:pt x="45" y="510"/>
                                  </a:cubicBezTo>
                                  <a:cubicBezTo>
                                    <a:pt x="50" y="525"/>
                                    <a:pt x="74" y="524"/>
                                    <a:pt x="90" y="525"/>
                                  </a:cubicBezTo>
                                  <a:cubicBezTo>
                                    <a:pt x="195" y="534"/>
                                    <a:pt x="300" y="535"/>
                                    <a:pt x="405" y="540"/>
                                  </a:cubicBezTo>
                                  <a:cubicBezTo>
                                    <a:pt x="410" y="580"/>
                                    <a:pt x="404" y="623"/>
                                    <a:pt x="420" y="660"/>
                                  </a:cubicBezTo>
                                  <a:cubicBezTo>
                                    <a:pt x="426" y="674"/>
                                    <a:pt x="449" y="675"/>
                                    <a:pt x="465" y="675"/>
                                  </a:cubicBezTo>
                                  <a:cubicBezTo>
                                    <a:pt x="785" y="685"/>
                                    <a:pt x="1105" y="685"/>
                                    <a:pt x="1425" y="690"/>
                                  </a:cubicBezTo>
                                  <a:cubicBezTo>
                                    <a:pt x="1864" y="734"/>
                                    <a:pt x="2500" y="803"/>
                                    <a:pt x="2805" y="690"/>
                                  </a:cubicBezTo>
                                  <a:cubicBezTo>
                                    <a:pt x="2941" y="640"/>
                                    <a:pt x="2799" y="400"/>
                                    <a:pt x="2790" y="255"/>
                                  </a:cubicBezTo>
                                  <a:cubicBezTo>
                                    <a:pt x="2783" y="141"/>
                                    <a:pt x="2655" y="47"/>
                                    <a:pt x="2550" y="45"/>
                                  </a:cubicBezTo>
                                  <a:cubicBezTo>
                                    <a:pt x="1900" y="35"/>
                                    <a:pt x="1250" y="35"/>
                                    <a:pt x="600" y="30"/>
                                  </a:cubicBezTo>
                                  <a:cubicBezTo>
                                    <a:pt x="382" y="16"/>
                                    <a:pt x="317" y="0"/>
                                    <a:pt x="105" y="15"/>
                                  </a:cubicBezTo>
                                  <a:cubicBezTo>
                                    <a:pt x="31" y="64"/>
                                    <a:pt x="27" y="100"/>
                                    <a:pt x="0" y="18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171468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www.KleverLtd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-27.15pt;width:587.05pt;height:850.65pt" coordorigin="-1026,-543" coordsize="11741,170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-543;width:11740;height:170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224;top:614;width:3060;height:547">
                  <v:shape id="shape_0" coordsize="2941,803" path="m0,180c7,230,23,279,30,330c38,390,27,452,45,510c50,525,74,524,90,525c195,534,300,535,405,540c410,580,404,623,420,660c426,674,449,675,465,675c785,685,1105,685,1425,690c1864,734,2500,803,2805,690c2941,640,2799,400,2790,255c2783,141,2655,47,2550,45c1900,35,1250,35,600,30c382,16,317,0,105,15c31,64,27,100,0,180xe" fillcolor="white" stroked="f" o:allowincell="f" style="position:absolute;left:1224;top:615;width:2940;height:3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84;top:614;width:2699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www.KleverLtd.com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1795</wp:posOffset>
                </wp:positionH>
                <wp:positionV relativeFrom="paragraph">
                  <wp:posOffset>-114935</wp:posOffset>
                </wp:positionV>
                <wp:extent cx="3619500" cy="149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n-US"/>
                              </w:rPr>
                              <w:t>KLE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Адрес: 344065, г. Ростов-на-Дону, ул. 50-летия Ростсельмаша, 2-6/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Тел. 8 (863) 255-20-97, факс 8 (863) 290-83-2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ИНН: 6166055340      КПП 616601001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Р/сч: 40702810300000000641  в ОАО АКБ "Сельмашбанк"  г. Ростов-на-Д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к/сч 30101810400000000860  БИК  0460158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17.65pt;mso-wrap-distance-left:9.05pt;mso-wrap-distance-right:9.05pt;mso-wrap-distance-top:0pt;mso-wrap-distance-bottom:0pt;margin-top:-9.05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n-US"/>
                        </w:rPr>
                        <w:t>KLEV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Адрес: 344065, г. Ростов-на-Дону, ул. 50-летия Ростсельмаша, 2-6/2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Тел. 8 (863) 255-20-97, факс 8 (863) 290-83-2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ИНН: 6166055340      КПП 616601001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Р/сч: 40702810300000000641  в ОАО АКБ "Сельмашбанк"  г. Ростов-на-Д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к/сч 30101810400000000860  БИК  0460158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6.03.2015       7/2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4230</wp:posOffset>
                </wp:positionH>
                <wp:positionV relativeFrom="paragraph">
                  <wp:posOffset>129540</wp:posOffset>
                </wp:positionV>
                <wp:extent cx="2659380" cy="1019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Поставщикам ООО «КЛЕВЕР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80.25pt;mso-wrap-distance-left:9.05pt;mso-wrap-distance-right:9.05pt;mso-wrap-distance-top:0pt;mso-wrap-distance-bottom:0pt;margin-top:10.2pt;mso-position-vertical-relative:text;margin-left:2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Поставщикам ООО «КЛЕВЕР»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Об одобрении серийных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поставок</w:t>
      </w:r>
    </w:p>
    <w:p>
      <w:pPr>
        <w:pStyle w:val="Normal"/>
        <w:tabs>
          <w:tab w:val="clear" w:pos="708"/>
          <w:tab w:val="left" w:pos="110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08"/>
          <w:tab w:val="left" w:pos="1232" w:leader="none"/>
        </w:tabs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Уважаемые партнеры!</w:t>
      </w:r>
    </w:p>
    <w:p>
      <w:pPr>
        <w:pStyle w:val="Normal"/>
        <w:tabs>
          <w:tab w:val="clear" w:pos="708"/>
          <w:tab w:val="left" w:pos="1232" w:leader="none"/>
        </w:tabs>
        <w:jc w:val="center"/>
        <w:rPr>
          <w:rFonts w:ascii="Tahoma" w:hAnsi="Tahoma" w:cs="Tahoma"/>
          <w:b/>
          <w:b/>
          <w:bCs/>
          <w:color w:val="000000"/>
          <w:sz w:val="8"/>
          <w:szCs w:val="8"/>
        </w:rPr>
      </w:pPr>
      <w:r>
        <w:rPr>
          <w:rFonts w:cs="Tahoma" w:ascii="Tahoma" w:hAnsi="Tahoma"/>
          <w:b/>
          <w:bCs/>
          <w:color w:val="000000"/>
          <w:sz w:val="8"/>
          <w:szCs w:val="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</w:rPr>
        <w:t>В соответствии с требованиями п.4.13 ТФД, действующей в ООО «КЛЕВЕР» (далее - Потребитель), и п. 6 Одобрение серийного производства Соглашения о качестве (приложение №2 к договору поставки) и на основании требований ГОСТ Р 51814.4 прошу Вас при поставке первого опытного образца (опытной партии) для комплектации нашей техники оформлять и направлять в наш адрес пакет подтверждающих документов PPAP согласно установленным требованиям по заданному Потребителем уровню представления (по умолчанию действует уровень представления 3, если нет других требований Потребителя) согласно приложению 1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</w:rPr>
        <w:t xml:space="preserve">Рекомендуемые формы подтверждающих документов PPAP для ООО «КЛЕВЕР» представлены в приложении 2 либо в технопортале поставщиков ООО «КЗ «Ростсельмаш» по адресу: </w:t>
      </w:r>
      <w:hyperlink r:id="rId4">
        <w:r>
          <w:rPr>
            <w:rStyle w:val="InternetLink"/>
            <w:rFonts w:cs="Tahoma" w:ascii="Tahoma" w:hAnsi="Tahoma"/>
          </w:rPr>
          <w:t>http://supplier.rostselmash.com/rus/manual</w:t>
        </w:r>
      </w:hyperlink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ращаю Ваше внимание на то, что подписанные уполномоченным лицом (подтверждение актуальности и соответствия действительности указанных данных) заявку и комплект документов необходимо направить в наш адрес для проверки и получения одобрения не позднее, чем за 5 рабочих дней до отгрузки продукции. Для разрешения на отгрузку продукции Вы должны получить полное либо временное одобрение поставки с нашей стороны.</w:t>
      </w:r>
    </w:p>
    <w:p>
      <w:pPr>
        <w:pStyle w:val="Normal"/>
        <w:ind w:firstLine="708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риложение: 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</w:rPr>
        <w:t>1. Требования к представлению подтверждающих документов PPAP на 3 л. и Уровни представления PPAP на 1 л. в 1 экз.;</w:t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bookmarkStart w:id="0" w:name="_1485074167"/>
      <w:bookmarkEnd w:id="0"/>
      <w:r>
        <w:rPr>
          <w:rFonts w:cs="Tahoma" w:ascii="Tahoma" w:hAnsi="Tahoma"/>
          <w:color w:val="000000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55pt;height:50.1pt" filled="f" o:ole="">
            <v:imagedata r:id="rId6" o:title=""/>
          </v:shape>
          <o:OLEObject Type="Embed" ProgID="" ShapeID="ole_rId5" DrawAspect="Icon" ObjectID="_1180241407" r:id="rId5"/>
        </w:object>
      </w:r>
      <w:r>
        <w:rPr>
          <w:rFonts w:eastAsia="Tahoma" w:cs="Tahoma" w:ascii="Tahoma" w:hAnsi="Tahoma"/>
          <w:color w:val="000000"/>
        </w:rPr>
        <w:t xml:space="preserve">            </w:t>
      </w:r>
      <w:bookmarkStart w:id="1" w:name="_1485074223"/>
      <w:bookmarkEnd w:id="1"/>
      <w:r>
        <w:rPr>
          <w:rFonts w:cs="Tahoma" w:ascii="Tahoma" w:hAnsi="Tahoma"/>
          <w:color w:val="000000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55pt;height:50.1pt" filled="f" o:ole="">
            <v:imagedata r:id="rId8" o:title=""/>
          </v:shape>
          <o:OLEObject Type="Embed" ProgID="" ShapeID="ole_rId7" DrawAspect="Icon" ObjectID="_91105428" r:id="rId7"/>
        </w:object>
      </w:r>
      <w:r>
        <w:rPr>
          <w:rFonts w:eastAsia="Tahoma" w:cs="Tahoma" w:ascii="Tahoma" w:hAnsi="Tahoma"/>
          <w:color w:val="000000"/>
        </w:rPr>
        <w:t xml:space="preserve">              </w:t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Рекомендуемые формы пакета подтверждающих документов PPAP (в т.ч. заявка на одобрение производства ДСЕ) на 16 л. в 1 экз.</w:t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bookmarkStart w:id="2" w:name="_1485073170"/>
      <w:bookmarkStart w:id="3" w:name="_1485073140"/>
      <w:bookmarkEnd w:id="2"/>
      <w:bookmarkEnd w:id="3"/>
      <w:r>
        <w:rPr>
          <w:rFonts w:cs="Tahoma" w:ascii="Tahoma" w:hAnsi="Tahoma"/>
          <w:color w:val="000000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8.95pt;height:45.65pt" filled="f" o:ole="">
            <v:imagedata r:id="rId10" o:title=""/>
          </v:shape>
          <o:OLEObject Type="Embed" ProgID="Excel.Sheet.12" ShapeID="ole_rId9" DrawAspect="Icon" ObjectID="_441301959" r:id="rId9"/>
        </w:object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Презентация «Процесс одобрения серийных поставок (</w:t>
      </w:r>
      <w:r>
        <w:rPr>
          <w:rFonts w:cs="Tahoma" w:ascii="Tahoma" w:hAnsi="Tahoma"/>
          <w:color w:val="000000"/>
          <w:lang w:val="en-US"/>
        </w:rPr>
        <w:t>PPAP</w:t>
      </w:r>
      <w:r>
        <w:rPr>
          <w:rFonts w:cs="Tahoma" w:ascii="Tahoma" w:hAnsi="Tahoma"/>
          <w:color w:val="000000"/>
        </w:rPr>
        <w:t>)» на 27 л. в 1 экз.</w:t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39.35pt" filled="f" o:ole="">
            <v:imagedata r:id="rId12" o:title=""/>
          </v:shape>
          <o:OLEObject Type="Embed" ProgID="" ShapeID="ole_rId11" DrawAspect="Icon" ObjectID="_578228234" r:id="rId11"/>
        </w:object>
      </w:r>
    </w:p>
    <w:p>
      <w:pPr>
        <w:pStyle w:val="Normal"/>
        <w:spacing w:before="60" w:after="0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иректор по качеству</w:t>
        <w:tab/>
        <w:tab/>
        <w:tab/>
        <w:tab/>
        <w:tab/>
        <w:tab/>
        <w:tab/>
        <w:t>Е.В. Кузнецов</w:t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ОО «Клевер»</w:t>
      </w:r>
    </w:p>
    <w:p>
      <w:pPr>
        <w:pStyle w:val="Normal"/>
        <w:ind w:firstLine="708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Исполнитель: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А.Е. Еланцев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Тел.: +7(863)255-20-97 (доб.447)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Моб.: +7(918)899-51-03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16"/>
          <w:szCs w:val="16"/>
          <w:lang w:val="en-US"/>
        </w:rPr>
        <w:t>E</w:t>
      </w:r>
      <w:r>
        <w:rPr>
          <w:rFonts w:cs="Tahoma" w:ascii="Tahoma" w:hAnsi="Tahoma"/>
          <w:b/>
          <w:sz w:val="16"/>
          <w:szCs w:val="16"/>
        </w:rPr>
        <w:t>-</w:t>
      </w:r>
      <w:r>
        <w:rPr>
          <w:rFonts w:cs="Tahoma" w:ascii="Tahoma" w:hAnsi="Tahoma"/>
          <w:b/>
          <w:sz w:val="16"/>
          <w:szCs w:val="16"/>
          <w:lang w:val="en-US"/>
        </w:rPr>
        <w:t>mail</w:t>
      </w:r>
      <w:r>
        <w:rPr>
          <w:rFonts w:cs="Tahoma" w:ascii="Tahoma" w:hAnsi="Tahoma"/>
          <w:b/>
          <w:sz w:val="16"/>
          <w:szCs w:val="16"/>
        </w:rPr>
        <w:t xml:space="preserve">: </w:t>
      </w:r>
      <w:hyperlink r:id="rId13">
        <w:r>
          <w:rPr>
            <w:rStyle w:val="InternetLink"/>
            <w:rFonts w:cs="Tahoma" w:ascii="Tahoma" w:hAnsi="Tahoma"/>
            <w:b/>
            <w:sz w:val="16"/>
            <w:szCs w:val="16"/>
            <w:lang w:val="en-US"/>
          </w:rPr>
          <w:t>f</w:t>
        </w:r>
        <w:r>
          <w:rPr>
            <w:rStyle w:val="InternetLink"/>
            <w:rFonts w:cs="Tahoma" w:ascii="Tahoma" w:hAnsi="Tahoma"/>
            <w:b/>
            <w:sz w:val="16"/>
            <w:szCs w:val="16"/>
          </w:rPr>
          <w:t>00002008@</w:t>
        </w:r>
        <w:r>
          <w:rPr>
            <w:rStyle w:val="InternetLink"/>
            <w:rFonts w:cs="Tahoma" w:ascii="Tahoma" w:hAnsi="Tahoma"/>
            <w:b/>
            <w:sz w:val="16"/>
            <w:szCs w:val="16"/>
            <w:lang w:val="en-US"/>
          </w:rPr>
          <w:t>oaorsm</w:t>
        </w:r>
        <w:r>
          <w:rPr>
            <w:rStyle w:val="InternetLink"/>
            <w:rFonts w:cs="Tahoma" w:ascii="Tahoma" w:hAnsi="Tahoma"/>
            <w:b/>
            <w:sz w:val="16"/>
            <w:szCs w:val="16"/>
          </w:rPr>
          <w:t>.</w:t>
        </w:r>
        <w:r>
          <w:rPr>
            <w:rStyle w:val="InternetLink"/>
            <w:rFonts w:cs="Tahoma" w:ascii="Tahoma" w:hAnsi="Tahoma"/>
            <w:b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_AssuanTitulCmBrk">
    <w:altName w:val="Bookman Old Style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rFonts w:ascii="a_AssuanTitulCmBrk;Bookman Old Style" w:hAnsi="a_AssuanTitulCmBrk;Bookman Old Style" w:eastAsia="a_AssuanTitulCmBrk;Bookman Old Style" w:cs="a_AssuanTitulCmBrk;Bookman Old Styl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supplier.rostselmash.com/rus/manua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yperlink" Target="mailto:f00002008@oaorsm.ru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9:00Z</dcterms:created>
  <dc:creator>MadJmek™</dc:creator>
  <dc:description/>
  <dc:language>en-US</dc:language>
  <cp:lastModifiedBy>Еланцев Андрей Евгеньевич</cp:lastModifiedBy>
  <cp:lastPrinted>2014-02-24T11:18:00Z</cp:lastPrinted>
  <dcterms:modified xsi:type="dcterms:W3CDTF">2015-03-16T10:09:00Z</dcterms:modified>
  <cp:revision>2</cp:revision>
  <dc:subject/>
  <dc:title>Фирменный бланк</dc:title>
</cp:coreProperties>
</file>